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NOWY WHITE BLUES PROJECT STAGE PLOT 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6575</wp:posOffset>
                </wp:positionH>
                <wp:positionV relativeFrom="paragraph">
                  <wp:posOffset>447675</wp:posOffset>
                </wp:positionV>
                <wp:extent cx="2762250" cy="2762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UMS ON RISER 8’ X 8’X1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JU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7.5pt;mso-wrap-distance-left:9.05pt;mso-wrap-distance-right:9.05pt;mso-wrap-distance-top:0pt;mso-wrap-distance-bottom:0pt;margin-top:35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UMS ON RISER 8’ X 8’X1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JU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4075</wp:posOffset>
                </wp:positionH>
                <wp:positionV relativeFrom="paragraph">
                  <wp:posOffset>1247775</wp:posOffset>
                </wp:positionV>
                <wp:extent cx="933450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RU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98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M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RU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8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38160</wp:posOffset>
                </wp:positionH>
                <wp:positionV relativeFrom="paragraph">
                  <wp:posOffset>1755140</wp:posOffset>
                </wp:positionV>
                <wp:extent cx="494665" cy="1002665"/>
                <wp:effectExtent l="38100" t="80645" r="38100" b="806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737000">
                          <a:off x="0" y="0"/>
                          <a:ext cx="494640" cy="100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MATT GUI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40.75pt;margin-top:138.25pt;width:38.9pt;height:78.9pt;mso-wrap-style:square;v-text-anchor:top;rotation:279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MATT GUIT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6765</wp:posOffset>
                </wp:positionH>
                <wp:positionV relativeFrom="paragraph">
                  <wp:posOffset>1938020</wp:posOffset>
                </wp:positionV>
                <wp:extent cx="799465" cy="457200"/>
                <wp:effectExtent l="18415" t="30480" r="19050" b="298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81000">
                          <a:off x="0" y="0"/>
                          <a:ext cx="799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C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NOW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9pt;margin-top:152.6pt;width:62.9pt;height:35.95pt;mso-wrap-style:square;v-text-anchor:top;rotation:356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C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NOW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6045</wp:posOffset>
                </wp:positionH>
                <wp:positionV relativeFrom="paragraph">
                  <wp:posOffset>4879975</wp:posOffset>
                </wp:positionV>
                <wp:extent cx="667385" cy="457200"/>
                <wp:effectExtent l="76200" t="142240" r="75565" b="141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784400">
                          <a:off x="0" y="0"/>
                          <a:ext cx="667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M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  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35pt;margin-top:384.25pt;width:52.5pt;height:35.95pt;mso-wrap-style:square;v-text-anchor:top;rotation:3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M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4285</wp:posOffset>
                </wp:positionH>
                <wp:positionV relativeFrom="paragraph">
                  <wp:posOffset>4884420</wp:posOffset>
                </wp:positionV>
                <wp:extent cx="661035" cy="457200"/>
                <wp:effectExtent l="71755" t="125095" r="72390" b="1250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094600">
                          <a:off x="0" y="0"/>
                          <a:ext cx="660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M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  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5pt;margin-top:384.55pt;width:52pt;height:35.95pt;mso-wrap-style:square;v-text-anchor:top;rotation:335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M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3775</wp:posOffset>
                </wp:positionH>
                <wp:positionV relativeFrom="paragraph">
                  <wp:posOffset>4890770</wp:posOffset>
                </wp:positionV>
                <wp:extent cx="685800" cy="457200"/>
                <wp:effectExtent l="62230" t="106680" r="62230" b="1073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158000"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M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  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2pt;margin-top:385.1pt;width:53.95pt;height:35.95pt;mso-wrap-style:square;v-text-anchor:top;rotation:19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M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 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18500</wp:posOffset>
                </wp:positionH>
                <wp:positionV relativeFrom="paragraph">
                  <wp:posOffset>4912360</wp:posOffset>
                </wp:positionV>
                <wp:extent cx="592455" cy="455930"/>
                <wp:effectExtent l="79375" t="118745" r="78740" b="1193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921800">
                          <a:off x="0" y="0"/>
                          <a:ext cx="592560" cy="45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MON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4.95pt;margin-top:386.75pt;width:46.6pt;height:35.85pt;mso-wrap-style:square;v-text-anchor:top;rotation:332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MON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8520</wp:posOffset>
                </wp:positionH>
                <wp:positionV relativeFrom="paragraph">
                  <wp:posOffset>4888230</wp:posOffset>
                </wp:positionV>
                <wp:extent cx="685800" cy="473075"/>
                <wp:effectExtent l="73660" t="128270" r="74295" b="127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118000">
                          <a:off x="0" y="0"/>
                          <a:ext cx="68580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M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  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7.6pt;margin-top:384.85pt;width:53.95pt;height:37.2pt;mso-wrap-style:square;v-text-anchor:top;rotation:335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M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 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2365</wp:posOffset>
                </wp:positionH>
                <wp:positionV relativeFrom="paragraph">
                  <wp:posOffset>1944370</wp:posOffset>
                </wp:positionV>
                <wp:extent cx="841375" cy="457200"/>
                <wp:effectExtent l="18415" t="31750" r="19050" b="1009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81000">
                          <a:off x="0" y="0"/>
                          <a:ext cx="841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FEN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NOWY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9pt;margin-top:153.1pt;width:66.2pt;height:35.95pt;mso-wrap-style:square;v-text-anchor:top;rotation:356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FEND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NOWY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21910</wp:posOffset>
                </wp:positionH>
                <wp:positionV relativeFrom="paragraph">
                  <wp:posOffset>554355</wp:posOffset>
                </wp:positionV>
                <wp:extent cx="684530" cy="457200"/>
                <wp:effectExtent l="307340" t="74930" r="170180" b="749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087600">
                          <a:off x="0" y="0"/>
                          <a:ext cx="6843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MON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   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3pt;margin-top:43.6pt;width:53.85pt;height:35.95pt;mso-wrap-style:square;v-text-anchor:top;rotation:51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MON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  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00900</wp:posOffset>
                </wp:positionH>
                <wp:positionV relativeFrom="paragraph">
                  <wp:posOffset>4909820</wp:posOffset>
                </wp:positionV>
                <wp:extent cx="685800" cy="457200"/>
                <wp:effectExtent l="60325" t="102235" r="60325" b="1022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98600"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M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95pt;margin-top:386.6pt;width:53.95pt;height:35.95pt;mso-wrap-style:square;v-text-anchor:top;rotation:18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M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29:00Z</dcterms:created>
  <dc:creator>Alfie Barton</dc:creator>
  <dc:description/>
  <dc:language>en-US</dc:language>
  <cp:lastModifiedBy>kevin hopgood</cp:lastModifiedBy>
  <cp:lastPrinted>2007-03-28T11:22:00Z</cp:lastPrinted>
  <dcterms:modified xsi:type="dcterms:W3CDTF">2009-02-05T12:06:00Z</dcterms:modified>
  <cp:revision>5</cp:revision>
  <dc:subject/>
  <dc:title>SNOWY WHITE BAND STAGE PLOT 2009</dc:title>
</cp:coreProperties>
</file>